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werPoint Instruction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SAVE OFTEN – After every slide!</w:t>
      </w:r>
      <w:r>
        <w:rPr/>
        <w:t xml:space="preserve">  Be sure to save to your section of the network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To start a new slideshow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Open PowerPoint.  *  Choose “Blank Presentation” (1</w:t>
      </w:r>
      <w:r>
        <w:rPr>
          <w:vertAlign w:val="superscript"/>
        </w:rPr>
        <w:t>st</w:t>
      </w:r>
      <w:r>
        <w:rPr/>
        <w:t xml:space="preserve"> day) or choose “Open an Existing Presentation” (2</w:t>
      </w:r>
      <w:r>
        <w:rPr>
          <w:vertAlign w:val="superscript"/>
        </w:rPr>
        <w:t>nd</w:t>
      </w:r>
      <w:r>
        <w:rPr/>
        <w:t xml:space="preserve"> day) * Choose title slide * Type title in large box and your name in the other box * Go to “Insert” at top * Choose “New Slide” * Pick the type of slide you desire * Type information, add pictures, etc. * Add new slides as neede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Background Template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Go to “Format” * Pull down to “Apply Design Template” * Quickly choose the template you want </w:t>
      </w:r>
      <w:r>
        <w:rPr>
          <w:i/>
        </w:rPr>
        <w:t>(You can change it later if you want.)</w:t>
      </w:r>
      <w:r>
        <w:rPr/>
        <w:t xml:space="preserve"> * Click “Apply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Slide Background Color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Go to “Format” * Pull down to “Background” * Click on the drop-down arrow * Choose color * Click on either “Apply to All” (all slides will have this color) or “Apply” (just this slide will have that color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Clipart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If you chose a slide with a picture option, click on the clipart button * Type in the type of picture you’d like * Click desired image * Click “insert clip” 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 xml:space="preserve">OR </w:t>
      </w:r>
    </w:p>
    <w:p>
      <w:pPr>
        <w:pStyle w:val="Normal"/>
        <w:jc w:val="both"/>
        <w:rPr/>
      </w:pPr>
      <w:r>
        <w:rPr/>
        <w:t>Go to “Insert” * “Picture” * “Clipart” * and follow the same step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Clipart from Microsoft online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“</w:t>
      </w:r>
      <w:r>
        <w:rPr/>
        <w:t>Insert” * “Picture” * “Clipart” * “Clips Online” * Type in what you want * Check the box of every picture you want to download * Click on Download icon and then follow the prompts * Click on “Open” when prompted * Once picture is downloaded, click on the picture * Click on arrow beside it * Insert the pictur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Sounds</w:t>
      </w:r>
      <w:r>
        <w:rPr>
          <w:b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/>
        <w:t>“</w:t>
      </w:r>
      <w:r>
        <w:rPr/>
        <w:t xml:space="preserve">Insert” * “Picture” * “Clipart” * “Sounds” * Search for sound clips * Click on desired clip * “Insert” * Determine whether you want the sound to play automatically or upon clicking * Moved speaker to desired location.  </w:t>
      </w:r>
      <w:r>
        <w:rPr>
          <w:b/>
          <w:i/>
        </w:rPr>
        <w:t>Remember, you can also add sound through animations and transitions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Animations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“</w:t>
      </w:r>
      <w:r>
        <w:rPr/>
        <w:t>Slide Show” * “Custom Animation” * Click on text or picture to which you want to add animation * Determine which animation you want, the order, timing, etc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Transition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“</w:t>
      </w:r>
      <w:r>
        <w:rPr/>
        <w:t>Slide Show” * “Slide Transition” * Choose desired transition * “Apply to All” or “Apply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Word Art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“</w:t>
      </w:r>
      <w:r>
        <w:rPr/>
        <w:t>Insert” * “Picture” * Word 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ovies</w:t>
      </w:r>
      <w:r>
        <w:rPr>
          <w:b/>
        </w:rPr>
        <w:t xml:space="preserve">:  </w:t>
      </w:r>
    </w:p>
    <w:p>
      <w:pPr>
        <w:pStyle w:val="Normal"/>
        <w:jc w:val="both"/>
        <w:rPr/>
      </w:pPr>
      <w:r>
        <w:rPr/>
        <w:t>If completely finished with all requirements of the PowerPoint, you can seek assistance from your teachers to add a movie to your project.</w:t>
      </w:r>
    </w:p>
    <w:p>
      <w:pPr>
        <w:pStyle w:val="Normal"/>
        <w:jc w:val="both"/>
        <w:rPr/>
      </w:pPr>
      <w:r>
        <w:rPr/>
        <w:t xml:space="preserve">(“View” * “Toolbars” * “Control Toolbox” * “More Controls” * “Shockwave Flash Object” * Make box * Right click * “Properties” * Add changed url to “Movie”)  </w:t>
      </w:r>
    </w:p>
    <w:p>
      <w:pPr>
        <w:pStyle w:val="Normal"/>
        <w:ind w:left="720" w:hanging="0"/>
        <w:rPr/>
      </w:pPr>
      <w:r>
        <w:rPr>
          <w:i/>
        </w:rPr>
        <w:t xml:space="preserve">Change url – example:  </w:t>
      </w:r>
      <w:hyperlink r:id="rId2">
        <w:r>
          <w:rPr>
            <w:rStyle w:val="InternetLink"/>
            <w:i/>
          </w:rPr>
          <w:t>http://www.youtube.com/</w:t>
        </w:r>
        <w:r>
          <w:rPr>
            <w:rStyle w:val="InternetLink"/>
            <w:b/>
            <w:i/>
          </w:rPr>
          <w:t>watch?</w:t>
        </w:r>
        <w:r>
          <w:rPr>
            <w:rStyle w:val="InternetLink"/>
            <w:i/>
          </w:rPr>
          <w:t>v</w:t>
        </w:r>
        <w:r>
          <w:rPr>
            <w:rStyle w:val="InternetLink"/>
            <w:b/>
            <w:i/>
          </w:rPr>
          <w:t>=</w:t>
        </w:r>
        <w:r>
          <w:rPr>
            <w:rStyle w:val="InternetLink"/>
            <w:i/>
          </w:rPr>
          <w:t>pv5zWaTEVkI</w:t>
        </w:r>
      </w:hyperlink>
      <w:r>
        <w:rPr>
          <w:i/>
        </w:rPr>
        <w:t xml:space="preserve"> changes to http://www.youtube.com/v/pv5zWaTEVkI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v5zWaTEVk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36:00Z</dcterms:created>
  <dc:creator>generic</dc:creator>
  <dc:description/>
  <dc:language>en-US</dc:language>
  <cp:lastModifiedBy>Andrea</cp:lastModifiedBy>
  <cp:lastPrinted>2008-10-06T10:09:00Z</cp:lastPrinted>
  <dcterms:modified xsi:type="dcterms:W3CDTF">2010-01-26T21:36:00Z</dcterms:modified>
  <cp:revision>2</cp:revision>
  <dc:subject/>
  <dc:title>Name ____________________________________</dc:title>
</cp:coreProperties>
</file>